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313346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2981576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0625426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6775368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68176289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70098493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